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spacing w:before="100" w:after="1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color w:val="003399"/>
          <w:sz w:val="36"/>
          <w:szCs w:val="36"/>
        </w:rPr>
        <w:t>Four-Two-One</w:t>
      </w:r>
    </w:p>
    <w:p>
      <w:pPr>
        <w:pStyle w:val="Normal"/>
        <w:spacing w:before="100" w:after="100"/>
        <w:rPr/>
      </w:pPr>
      <w:r>
        <w:rPr>
          <w:rFonts w:cs="Calibri" w:ascii="Calibri" w:hAnsi="Calibri"/>
          <w:b/>
          <w:color w:val="003399"/>
          <w:sz w:val="22"/>
          <w:szCs w:val="22"/>
        </w:rPr>
        <w:t>Purpose:</w:t>
      </w:r>
      <w:r>
        <w:rPr>
          <w:rFonts w:cs="Calibri" w:ascii="Calibri" w:hAnsi="Calibri"/>
          <w:color w:val="0033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engage students in reflecting, evaluating, and integrating their own learning into prior knowledge.</w:t>
      </w:r>
    </w:p>
    <w:p>
      <w:pPr>
        <w:pStyle w:val="Normal"/>
        <w:spacing w:before="100" w:after="100"/>
        <w:rPr/>
      </w:pPr>
      <w:r>
        <w:rPr>
          <w:rFonts w:cs="Calibri" w:ascii="Calibri" w:hAnsi="Calibri"/>
          <w:b/>
          <w:color w:val="003399"/>
          <w:sz w:val="22"/>
          <w:szCs w:val="22"/>
        </w:rPr>
        <w:t xml:space="preserve">Description: </w:t>
      </w:r>
      <w:r>
        <w:rPr>
          <w:rFonts w:cs="Calibri" w:ascii="Calibri" w:hAnsi="Calibri"/>
          <w:sz w:val="22"/>
          <w:szCs w:val="22"/>
        </w:rPr>
        <w:t>Four-Two-One uses learning partners or small teams to foster in-depth reflection and integration of significant information.</w:t>
      </w:r>
    </w:p>
    <w:p>
      <w:pPr>
        <w:pStyle w:val="Normal"/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3399"/>
          <w:sz w:val="22"/>
          <w:szCs w:val="22"/>
        </w:rPr>
        <w:t>Procedure: 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k students to individually generate four words that capture the most important aspects of the learning experience.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hare, with learning partners or in small teams, their four words and compile a list of the words they have in common. From this list, determine two words that they agree capture the most important aspects.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termine the 1 word or big idea that best represents the most important learning of the experience.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hare the various lists generated by their group in order for the whole class to make as many learning connections as possible. </w:t>
      </w:r>
    </w:p>
    <w:p>
      <w:pPr>
        <w:pStyle w:val="Normal"/>
        <w:spacing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nt: As a variation of this activity, have the students to generate phrases or sentences instead of words.</w:t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9990" w:leader="none"/>
        </w:tabs>
        <w:rPr>
          <w:rFonts w:ascii="Calibri" w:hAnsi="Calibri" w:cs="Calibri"/>
          <w:b/>
          <w:b/>
          <w:sz w:val="72"/>
          <w:szCs w:val="22"/>
        </w:rPr>
      </w:pPr>
      <w:r>
        <w:rPr>
          <w:rFonts w:cs="Calibri" w:ascii="Calibri" w:hAnsi="Calibri"/>
          <w:b/>
          <w:sz w:val="7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9990" w:leader="none"/>
        </w:tabs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9990" w:leader="none"/>
        </w:tabs>
        <w:rPr>
          <w:b/>
          <w:b/>
          <w:sz w:val="72"/>
          <w:lang w:val="en-US" w:eastAsia="en-US"/>
        </w:rPr>
      </w:pPr>
      <w:r>
        <w:rPr>
          <w:b/>
          <w:sz w:val="7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posOffset>3497580</wp:posOffset>
            </wp:positionV>
            <wp:extent cx="1905000" cy="1885315"/>
            <wp:effectExtent l="0" t="0" r="0" b="0"/>
            <wp:wrapTight wrapText="bothSides">
              <wp:wrapPolygon edited="0">
                <wp:start x="24126" y="4232"/>
                <wp:lineTo x="4661" y="-3568"/>
                <wp:lineTo x="3878" y="-2734"/>
                <wp:lineTo x="-3551" y="15833"/>
                <wp:lineTo x="-2146" y="17233"/>
                <wp:lineTo x="-1943" y="17433"/>
                <wp:lineTo x="-752" y="17827"/>
                <wp:lineTo x="-554" y="18016"/>
                <wp:lineTo x="10174" y="22300"/>
                <wp:lineTo x="13954" y="24468"/>
                <wp:lineTo x="16921" y="25021"/>
                <wp:lineTo x="17892" y="23589"/>
                <wp:lineTo x="19406" y="19106"/>
                <wp:lineTo x="19615" y="18906"/>
                <wp:lineTo x="21328" y="14621"/>
                <wp:lineTo x="21510" y="14407"/>
                <wp:lineTo x="23234" y="10112"/>
                <wp:lineTo x="23223" y="9713"/>
                <wp:lineTo x="24946" y="5439"/>
                <wp:lineTo x="25134" y="5229"/>
                <wp:lineTo x="24126" y="4232"/>
              </wp:wrapPolygon>
            </wp:wrapTight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posOffset>3611245</wp:posOffset>
            </wp:positionV>
            <wp:extent cx="1838960" cy="1837055"/>
            <wp:effectExtent l="0" t="0" r="0" b="0"/>
            <wp:wrapTight wrapText="bothSides">
              <wp:wrapPolygon edited="0">
                <wp:start x="-3407" y="4603"/>
                <wp:lineTo x="2868" y="22830"/>
                <wp:lineTo x="4268" y="24625"/>
                <wp:lineTo x="10819" y="22384"/>
                <wp:lineTo x="23700" y="18074"/>
                <wp:lineTo x="23916" y="17901"/>
                <wp:lineTo x="24817" y="17202"/>
                <wp:lineTo x="24817" y="17202"/>
                <wp:lineTo x="23310" y="12958"/>
                <wp:lineTo x="23131" y="12725"/>
                <wp:lineTo x="21852" y="8314"/>
                <wp:lineTo x="21683" y="8096"/>
                <wp:lineTo x="20171" y="3842"/>
                <wp:lineTo x="20003" y="3624"/>
                <wp:lineTo x="18713" y="-784"/>
                <wp:lineTo x="18545" y="-1013"/>
                <wp:lineTo x="17539" y="-2768"/>
                <wp:lineTo x="17186" y="-3203"/>
                <wp:lineTo x="-1832" y="3376"/>
                <wp:lineTo x="-3407" y="4603"/>
              </wp:wrapPolygon>
            </wp:wrapTight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4217035</wp:posOffset>
            </wp:positionV>
            <wp:extent cx="1372870" cy="1391920"/>
            <wp:effectExtent l="0" t="0" r="0" b="0"/>
            <wp:wrapTight wrapText="bothSides">
              <wp:wrapPolygon edited="0">
                <wp:start x="-180" y="0"/>
                <wp:lineTo x="-180" y="21241"/>
                <wp:lineTo x="21418" y="21241"/>
                <wp:lineTo x="21418" y="0"/>
                <wp:lineTo x="-180" y="0"/>
              </wp:wrapPolygon>
            </wp:wrapTight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9990" w:leader="none"/>
        </w:tabs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9990" w:leader="none"/>
        </w:tabs>
        <w:rPr>
          <w:b/>
          <w:b/>
          <w:sz w:val="48"/>
        </w:rPr>
      </w:pPr>
      <w:r>
        <w:rPr>
          <w:b/>
          <w:sz w:val="72"/>
        </w:rPr>
        <w:t>Four</w:t>
        <w:tab/>
        <w:t>Two</w:t>
        <w:tab/>
        <w:t>One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6760</wp:posOffset>
                </wp:positionV>
                <wp:extent cx="7955280" cy="39319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5280" cy="3931920"/>
                          <a:chOff x="0" y="0"/>
                          <a:chExt cx="7955280" cy="393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91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468880" cy="91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2468880" cy="91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2468880" cy="91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2468880" cy="1280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94560"/>
                            <a:ext cx="2468880" cy="1280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2468880" cy="2651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8pt;width:626.4pt;height:309.6pt" coordorigin="0,1176" coordsize="12528,6192">
                <v:rect id="shape_0" stroked="t" o:allowincell="f" style="position:absolute;left:0;top:1176;width:3887;height:14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0;top:2760;width:3887;height:14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0;top:4344;width:3887;height:14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0;top:5928;width:3887;height:14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320;top:1608;width:3887;height:201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320;top:4632;width:3887;height:201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8640;top:1896;width:3887;height:417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2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39:00Z</dcterms:created>
  <dc:creator>Guilford County Schools</dc:creator>
  <dc:description/>
  <cp:keywords/>
  <dc:language>en-US</dc:language>
  <cp:lastModifiedBy>Shirley.Barclay</cp:lastModifiedBy>
  <dcterms:modified xsi:type="dcterms:W3CDTF">2011-10-16T20:43:00Z</dcterms:modified>
  <cp:revision>4</cp:revision>
  <dc:subject/>
  <dc:title>Four Two One</dc:title>
</cp:coreProperties>
</file>